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osnovu članka 86. Zakon o proračunu (NN br 144/21), Pravilnika o polugodišnjem i godišnjem izvještaju o izvršenju proračuna i financijskog plana (NN br: 85/23), i članka 22. Statuta Centra za pružanje usluga u zajednici Grada Šibenika na sjednici Upravnog vijeća održanoj  28. kolovoza 2023. usvaja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IZVJEŠTAJ O IZVRŠENJU FINANCIJSKOG PLANA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ENTRA ZA PRUŽANJE USLUGA U ZAJEDNICI GRADA ŠIBENIKA</w:t>
      </w:r>
    </w:p>
    <w:p>
      <w:pPr>
        <w:pStyle w:val="Normal"/>
        <w:ind w:left="1416" w:firstLine="708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ZA PRVO POLUGODIŠTE 2023. GODINE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>Šibenik, 28.08.202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07:00Z</dcterms:created>
  <dc:creator>Divna Lucić</dc:creator>
  <dc:description/>
  <cp:keywords/>
  <dc:language>en-US</dc:language>
  <cp:lastModifiedBy>VLASTA</cp:lastModifiedBy>
  <cp:lastPrinted>2023-08-28T08:04:00Z</cp:lastPrinted>
  <dcterms:modified xsi:type="dcterms:W3CDTF">2023-08-28T07:40:00Z</dcterms:modified>
  <cp:revision>6</cp:revision>
  <dc:subject/>
  <dc:title/>
</cp:coreProperties>
</file>